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orld Religions</w:t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: research question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lthough the aim of the essay can best be defined in the form of a question, it may also be presented as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 statement or proposition for discussion. The research question must be appropriate to the particular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subject in which the essay is submitted. In world religions, this means that it must in some way address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e beliefs, values and practices of one or more religious traditions, and show some understanding of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world religions as a discipline. Questions that, by their very nature, require a defence or critique of th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beliefs, values or practices of a particular religious tradition, or that properly belong in another disciplin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because the issues being addressed are scientific, legal or political, receive a score of zero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research question is not stated in either the introduction or on the title page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oes not lend itself to a systematic investigation in an extended essay in the subject in which it is register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research question is stated in either the introduction or on the title page but is not clearly expressed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s too broad in scope to be treated effectively within the word limit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research question is clearly stated in either the introduction or on the title page and is sharply focused, making effective treatment possible within the word limit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: introduction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lthough the aim of the essay can best be defined in the form of a question, it may also be presented as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 statement or proposition for discussion. The research question must be appropriate to the particular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subject in which the essay is submitted. In world religions, this means that it must in some way address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e beliefs, values and practices of one or more religious traditions, and show some understanding of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world religions as a discipline. Questions that, by their very nature, require a defence or critique of th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beliefs, values or practices of a particular religious tradition, or that properly belong in another disciplin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because the issues being addressed are scientific, legal or political, receive a score of zero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ttle or no attempt is made to set the research question into context. There is little or no attempt to explain the significance of the topic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me attempt is made to set the research question into context. There is some attempt to explain the significance of the topic and why it is worthy of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context of the research question is clearly demonstrated. The introduction clearly explains the significance of the topic and why it is worthy of investigation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: investigation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Essays submitted in world religions should show familiarity with the existing literature and with scholarly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methods appropriate to the specific research question being addressed. The use of primary sources,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especially sacred texts, should reflect at least a basic sensitivity to problems of analysis and interpretation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Naïve readings of religious texts receive lower scores than those that are informed by an understanding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of historical-critical, source-critical, and literary-critical or other relevant issues. The same is true for th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interpretation of survey or interview material, observations of religious rituals or even theological texts,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which must not be treated naïvely as representative or authoritative.</w:t>
      </w:r>
    </w:p>
    <w:p>
      <w:pPr>
        <w:pStyle w:val="Normal"/>
        <w:autoSpaceDE w:val="false"/>
        <w:rPr>
          <w:rFonts w:ascii="MyriadPro-Regular;Times New Roman" w:hAnsi="MyriadPro-Regular;Times New Roman" w:eastAsia="MyriadPro-Regular;Times New Roman" w:cs="MyriadPro-Regular;Times New Roman"/>
          <w:sz w:val="19"/>
          <w:szCs w:val="19"/>
          <w:lang w:val="en-AU" w:eastAsia="zh-CN"/>
        </w:rPr>
      </w:pPr>
      <w:r>
        <w:rPr>
          <w:rFonts w:eastAsia="MyriadPro-Regular;Times New Roman" w:cs="MyriadPro-Regular;Times New Roman" w:ascii="MyriadPro-Regular;Times New Roman" w:hAnsi="MyriadPro-Regular;Times New Roman"/>
          <w:sz w:val="19"/>
          <w:szCs w:val="19"/>
          <w:lang w:val="en-AU" w:eastAsia="zh-CN"/>
        </w:rPr>
        <w:t xml:space="preserve">              </w:t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is little or no evidence that sources have been consulted or data gathered, and little or no evidence of planning in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range of inappropriate sources has been consulted, or inappropriate data has been gathered, and there is little evidence that the investigation has been plann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limited range of appropriate sources has been consulted, or data has been gathered, and some relevant material has been selected. There is evidence of some planning in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sufficient range of appropriate sources has been consulted, or data has been gathered, and relevant material has been selected. The investigation has been satisfactorily plann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 imaginative range of appropriate sources has been consulted, or data has been gathered, and relevant material has been carefully selected. The investigation has been well planned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: knowledge and understanding of the topic studied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Higher scores are given to essays that show: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AU" w:eastAsia="zh-CN"/>
        </w:rPr>
        <w:t xml:space="preserve">· </w:t>
      </w: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 broad familiarity with the discipline and relevant scholarly methods, including, especially, knowledg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obtained from the proper use of primary sources or scholarly secondary sources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AU" w:eastAsia="zh-CN"/>
        </w:rPr>
        <w:t xml:space="preserve">· </w:t>
      </w: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n understanding of how the religion looks from the inside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AU" w:eastAsia="zh-CN"/>
        </w:rPr>
        <w:t xml:space="preserve">· </w:t>
      </w: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some element of unique insight or innovation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Lower scores are given to essays that show little or no knowledge of the topic, that are full of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misconceptions that would have been resolved by even cursory study, or that reflect only a confessional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perspective, catechetical formation, or basic factual knowledge of the kind that might be obtained from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world religions textbooks or encyclopedia articles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no real knowledge or understanding of the topic studi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some knowledge but little understanding of the topic studied. The essay shows little awareness of an academic context for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an adequate knowledge and some understanding of the topic studied. The essay shows some awareness of an academic context for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a good knowledge and understanding of the topic studied. Where appropriate, the essay successfully outlines an academic context for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a very good knowledge and understanding of the topic studied. Where appropriate, the essay clearly and precisely locates the investigation in an academic context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: reasoned argumen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o meet the requirements of this criterion, students should ensure that the argument is appropriate to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e discipline and the specific scholarly methods used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is no attempt to develop a reasoned argument in relation to the research ques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is a limited or superficial attempt to present ideas in a logical and coherent manner, and to develop a reasoned argument in relation to the research ques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is some attempt to present ideas in a logical and coherent manner, and to develop a reasoned argument in relation to the research question, but this is only partially successful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as are presented in a logical and coherent manner, and a reasoned argument is developed in relation to the research question, but with some weakness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as are presented clearly and in a logical and coherent manner. The essay succeeds in developing a reasoned and convincing argument in relation to the research question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: application of analytical and evaluative skills appropriate to the subjec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World religions is a diverse discipline and this criterion measures the extent to which, and the effectiveness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with which, the student uses methods appropriate to the specific research question. Depending on th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question, this might mean the historical-critical analysis and interpretation of sacred texts, the use of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statistical methods in analysing survey data, the use of “thick description” or “interpretive understanding”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o evaluate in-depth interview or participant observation material, or the use of philosophical or theological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rgument to address a disputed question. The highest scores are given to essays that both choose th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correct methods and use them effectively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no application of appropriate analytical and evaluative skill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little application of appropriate analytical and evaluative skill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some application of appropriate analytical and evaluative skills, which may be only partially effective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sound application of appropriate analytical and evaluative skill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effective and sophisticated application of appropriate analytical and evaluative skills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: use of language appropriate to the subjec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In world religions, the use of language must reflect an understanding both of the religious tradition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studied, as experienced by believers, and of the discipline of world religions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is inaccurate and unclear. There is no effective use of terminology appropriate to the subject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sometimes communicates clearly but does not do so consistently. The use of terminology appropriate to the subject is only partly accurate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for the most part communicates clearly. The use of terminology appropriate to the subject is usually accurate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communicates clearly. The use of terminology appropriate to the subject is accurate, although there may be occasional laps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communicates clearly and precisely. Terminology appropriate to the subject is used accurately, with skill and understanding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: conclusion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“</w:t>
      </w: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Consistent” is the key word here: the conclusion should develop out of the argument and not introduc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new or extraneous matter. It should not repeat the material of the introduction; rather, it should presen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 new synthesis in light of the discussion. The best conclusions will identify new questions arising from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e research or will reflect on its larger significance. In world religions, this might mean its significanc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for the discipline or its implications for the religious tradition studied or the larger communities of which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it is a part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ttle or no attempt is made to provide a conclusion that is relevant to the research question. 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conclusion is attempted that is relevant to the research question but may not be entirely consistent with the evidence presented in the essay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 effective conclusion is clearly stated; it is relevant to the research question and consistent with the evidence presented in the essay. It should include unresolved questions where appropriate to the subject concerned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: formal presentation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is criterion relates to the extent to which the essay conforms to academic standards about the way in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which research papers should be presented. The presentation of essays that omit a bibliography or tha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do not give references for quotations is deemed unacceptable (level 0). Essays that omit one of th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required elements—title page, table of contents, page numbers—are deemed no better than satisfactory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(maximum level 2), while essays that omit two of them are deemed poor at best (maximum level 1)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In applying this criterion, attention should be paid to standards for citing sources and other evidenc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used by scholars in the discipline using comparable methods of investigation and the particular religious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radition studied. Sacred texts are, for example, generally cited differently to other sources (for example,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chapter and verse rather than page numbers). The Koran and Buddhist sutras are cited differently to th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Hebrew and Christian scriptures. Other forms of evidence—ethnographic observations, survey research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or in-depth interviews—should be cited in a manner standard for the discipline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unacceptable, or the essay exceeds 4,000 word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poor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satisfactory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goo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excellent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: abstrac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e abstract is judged on the clarity with which it presents an overview of the research and the essay,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not on the quality of the research question itself, nor on the quality of the argument or the conclusions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abstract exceeds 300 words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ne or more of the required elements of an abstract (listed above) is missing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abstract contains the elements listed above but they are not all clearly stat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abstract clearly states all the elements listed above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: holistic judgmen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Qualities that are rewarded under this criterion include the following.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AU" w:eastAsia="zh-CN"/>
        </w:rPr>
        <w:t xml:space="preserve">· </w:t>
      </w: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Intellectual initiative: Ways of demonstrating this in world religions essays include originality in th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choice of topic and research question and in the development of the essay, locating and using sources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at have been little used previously (assuming standard sources have also been mastered) or tha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re generated for the study (for instance, ethnographic observations or in-depth interviews),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sophistication in the analysis and interpretation of that evidence, and taking new approaches to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popular topics (possibly achieved through evaluation of varying historical explanations).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AU" w:eastAsia="zh-CN"/>
        </w:rPr>
        <w:t xml:space="preserve">· </w:t>
      </w: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Insight and depth of understanding: These can be demonstrated by setting the research question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ppropriately in the context of ongoing debates within the discipline of world religions, by th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effective use of appropriate research methods, and by creativity in the development of the argumen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nd conclusion. It can also be demonstrated by conveying to the reader a sense of how the religion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feels from the inside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no evidence of such qualiti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essay shows little evidence of such qualities. 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some evidence of such qualiti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clear evidence of such qualiti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considerable evidence of such qualiti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40"/>
      <w:outlineLvl w:val="2"/>
    </w:pPr>
    <w:rPr>
      <w:b/>
      <w:bCs/>
      <w:color w:val="888888"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94DE0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b w:val="false"/>
      <w:bCs w:val="false"/>
      <w:i/>
      <w:iCs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splay">
    <w:name w:val="display"/>
    <w:basedOn w:val="Normal"/>
    <w:qFormat/>
    <w:pPr>
      <w:spacing w:before="280" w:after="120"/>
    </w:pPr>
    <w:rPr>
      <w:b/>
      <w:bCs/>
      <w:color w:val="888888"/>
    </w:rPr>
  </w:style>
  <w:style w:type="paragraph" w:styleId="Tableheadercentred1">
    <w:name w:val="tableheadercentred1"/>
    <w:basedOn w:val="Normal"/>
    <w:qFormat/>
    <w:pPr>
      <w:spacing w:before="280" w:after="120"/>
      <w:jc w:val="center"/>
    </w:pPr>
    <w:rPr/>
  </w:style>
  <w:style w:type="paragraph" w:styleId="Tablebodycentred1">
    <w:name w:val="tablebodycentred1"/>
    <w:basedOn w:val="Normal"/>
    <w:qFormat/>
    <w:pPr>
      <w:spacing w:before="280" w:after="120"/>
      <w:jc w:val="center"/>
    </w:pPr>
    <w:rPr/>
  </w:style>
  <w:style w:type="paragraph" w:styleId="Tableachievementdescriptor1">
    <w:name w:val="tableachievementdescriptor1"/>
    <w:basedOn w:val="Normal"/>
    <w:qFormat/>
    <w:pPr>
      <w:spacing w:before="28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3:50:00Z</dcterms:created>
  <dc:creator>Denise</dc:creator>
  <dc:description/>
  <cp:keywords/>
  <dc:language>en-US</dc:language>
  <cp:lastModifiedBy>kbull46</cp:lastModifiedBy>
  <dcterms:modified xsi:type="dcterms:W3CDTF">2011-07-15T03:50:00Z</dcterms:modified>
  <cp:revision>2</cp:revision>
  <dc:subject/>
  <dc:title>This section provides an overview of what each criterion assesses in the extended essay</dc:title>
</cp:coreProperties>
</file>